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УБЕРНАТОР ОРЕНБУРГСКОЙ ОБЛАСТИ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УКАЗ</w:t>
      </w:r>
    </w:p>
    <w:p>
      <w:pPr>
        <w:pStyle w:val="ConsPlusTitle"/>
        <w:jc w:val="center"/>
        <w:rPr/>
      </w:pPr>
      <w:r>
        <w:rPr/>
        <w:t>от 26 августа 2020 г. N 404-ук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ложения о порядке формирования</w:t>
      </w:r>
    </w:p>
    <w:p>
      <w:pPr>
        <w:pStyle w:val="ConsPlusTitle"/>
        <w:jc w:val="center"/>
        <w:rPr/>
      </w:pPr>
      <w:r>
        <w:rPr/>
        <w:t>и использования резерва управленческих кадров</w:t>
      </w:r>
    </w:p>
    <w:p>
      <w:pPr>
        <w:pStyle w:val="ConsPlusTitle"/>
        <w:jc w:val="center"/>
        <w:rPr/>
      </w:pPr>
      <w:r>
        <w:rPr/>
        <w:t>Оренбург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 целью совершенствования порядка формирования и использования резерва управленческих кадров Оренбургской области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Утвердить:</w:t>
      </w:r>
    </w:p>
    <w:p>
      <w:pPr>
        <w:pStyle w:val="ConsPlusNormal"/>
        <w:spacing w:before="240" w:after="0"/>
        <w:ind w:firstLine="540"/>
        <w:jc w:val="both"/>
        <w:rPr/>
      </w:pPr>
      <w:hyperlink w:anchor="P44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орядке формирования и использования резерва управленческих кадров Оренбургской области согласно приложению N 1 (далее - положение);</w:t>
      </w:r>
    </w:p>
    <w:p>
      <w:pPr>
        <w:pStyle w:val="ConsPlusNormal"/>
        <w:spacing w:before="240" w:after="0"/>
        <w:ind w:firstLine="540"/>
        <w:jc w:val="both"/>
        <w:rPr/>
      </w:pPr>
      <w:hyperlink w:anchor="P194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комиссии Оренбургской области по формированию и подготовке резерва управленческих кадров согласно приложению N 2;</w:t>
      </w:r>
    </w:p>
    <w:p>
      <w:pPr>
        <w:pStyle w:val="ConsPlusNormal"/>
        <w:spacing w:before="240" w:after="0"/>
        <w:ind w:firstLine="540"/>
        <w:jc w:val="both"/>
        <w:rPr/>
      </w:pPr>
      <w:hyperlink w:anchor="P230">
        <w:r>
          <w:rPr>
            <w:rStyle w:val="InternetLink"/>
            <w:color w:val="0000FF"/>
          </w:rPr>
          <w:t>состав</w:t>
        </w:r>
      </w:hyperlink>
      <w:r>
        <w:rPr/>
        <w:t xml:space="preserve"> комиссии Оренбургской области по формированию и подготовке резерва управленческих кадров согласно приложению N 3;</w:t>
      </w:r>
    </w:p>
    <w:p>
      <w:pPr>
        <w:pStyle w:val="ConsPlusNormal"/>
        <w:spacing w:before="240" w:after="0"/>
        <w:ind w:firstLine="540"/>
        <w:jc w:val="both"/>
        <w:rPr/>
      </w:pPr>
      <w:hyperlink w:anchor="P322">
        <w:r>
          <w:rPr>
            <w:rStyle w:val="InternetLink"/>
            <w:color w:val="0000FF"/>
          </w:rPr>
          <w:t>перечень</w:t>
        </w:r>
      </w:hyperlink>
      <w:r>
        <w:rPr/>
        <w:t xml:space="preserve"> целевых должностей, для замещения которых формируется резерв управленческих кадров Оренбургской области, согласно приложению N 4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Рекомендовать органам местного самоуправления муниципальных образований Оренбургской области разработать и утвердить положения о порядке формирования и использования резерва управленческих кадров соответствующего муниципального образования Оренбургской области, руководствуясь положением, утвержденным настоящим указо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Признать утратившими силу указы Губернатора Оренбургской област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от 20.10.2008 </w:t>
      </w:r>
      <w:hyperlink r:id="rId3">
        <w:r>
          <w:rPr>
            <w:rStyle w:val="InternetLink"/>
            <w:color w:val="0000FF"/>
          </w:rPr>
          <w:t>N 128-ук</w:t>
        </w:r>
      </w:hyperlink>
      <w:r>
        <w:rPr/>
        <w:t xml:space="preserve"> "О резерве управленческих кадров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от 12.09.2011 </w:t>
      </w:r>
      <w:hyperlink r:id="rId4">
        <w:r>
          <w:rPr>
            <w:rStyle w:val="InternetLink"/>
            <w:color w:val="0000FF"/>
          </w:rPr>
          <w:t>N 663-ук</w:t>
        </w:r>
      </w:hyperlink>
      <w:r>
        <w:rPr/>
        <w:t xml:space="preserve"> "О внесении изменений в указ Губернатора Оренбургской области от 20 октября 2008 года N 128-ук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от 15.05.2012 </w:t>
      </w:r>
      <w:hyperlink r:id="rId5">
        <w:r>
          <w:rPr>
            <w:rStyle w:val="InternetLink"/>
            <w:color w:val="0000FF"/>
          </w:rPr>
          <w:t>N 260-ук</w:t>
        </w:r>
      </w:hyperlink>
      <w:r>
        <w:rPr/>
        <w:t xml:space="preserve"> "О внесении изменений в указ Губернатора Оренбургской области от 20 октября 2008 года N 128-ук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от 18.04.2013 </w:t>
      </w:r>
      <w:hyperlink r:id="rId6">
        <w:r>
          <w:rPr>
            <w:rStyle w:val="InternetLink"/>
            <w:color w:val="0000FF"/>
          </w:rPr>
          <w:t>N 429-ук</w:t>
        </w:r>
      </w:hyperlink>
      <w:r>
        <w:rPr/>
        <w:t xml:space="preserve"> "О внесении изменений в указ Губернатора Оренбургской области от 20.10.2008 N 128-ук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 Контроль за исполнением настоящего указа возложить на вице-губернатора - заместителя председателя Правительства - руководителя аппарата Губернатора и Правительства Оренбург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 Указ вступает в силу после его официального опублик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</w:t>
      </w:r>
    </w:p>
    <w:p>
      <w:pPr>
        <w:pStyle w:val="ConsPlusNormal"/>
        <w:jc w:val="right"/>
        <w:rPr/>
      </w:pPr>
      <w:r>
        <w:rPr/>
        <w:t>Оренбургской области</w:t>
      </w:r>
    </w:p>
    <w:p>
      <w:pPr>
        <w:pStyle w:val="ConsPlusNormal"/>
        <w:jc w:val="right"/>
        <w:rPr/>
      </w:pPr>
      <w:r>
        <w:rPr/>
        <w:t>Д.В.ПАСЛЕР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указу</w:t>
      </w:r>
    </w:p>
    <w:p>
      <w:pPr>
        <w:pStyle w:val="ConsPlusNormal"/>
        <w:jc w:val="right"/>
        <w:rPr/>
      </w:pPr>
      <w:r>
        <w:rPr/>
        <w:t>Губернатора</w:t>
      </w:r>
    </w:p>
    <w:p>
      <w:pPr>
        <w:pStyle w:val="ConsPlusNormal"/>
        <w:jc w:val="right"/>
        <w:rPr/>
      </w:pPr>
      <w:r>
        <w:rPr/>
        <w:t>Оренбургской области</w:t>
      </w:r>
    </w:p>
    <w:p>
      <w:pPr>
        <w:pStyle w:val="ConsPlusNormal"/>
        <w:jc w:val="right"/>
        <w:rPr/>
      </w:pPr>
      <w:r>
        <w:rPr/>
        <w:t>от 26 августа 2020 г. N 404-ук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44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 порядке формирования и использования резерва</w:t>
      </w:r>
    </w:p>
    <w:p>
      <w:pPr>
        <w:pStyle w:val="ConsPlusTitle"/>
        <w:jc w:val="center"/>
        <w:rPr/>
      </w:pPr>
      <w:r>
        <w:rPr/>
        <w:t>управленческих кадров Оренбург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ее Положение определяет порядок формирования и использования резерва управленческих кадров Оренбургской области (далее - резерв управленческих кадров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Термины и определения, используемые в настоящем Положении, применяются в значениях, установленных законодательством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Резерв управленческих кадров входит в единую систему резервов управленческих кадров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Резерв управленческих кадров формируется из граждан Российской Федерации, обладающих необходимыми профессиональными и личностными качествами, для назначения на целевые управленческие должности в системе государственного управления и местного самоуправления, а также должности руководителей и заместителей руководителей государственных предприятий и государственных учреждений Оренбургской обла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 Резерв управленческих кадров формируется с учетом потребности в резерве на указанные целевые должности на основании мониторинга кадрового состава руководителей, инициированного управлением государственной гражданской службы и кадровой работы аппарата Губернатора и Правительства Оренбургской области (далее - управление государственной гражданской службы и кадровой работы), исходя из текущей и перспективной потребности в кадрах управл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 Решение о включении лица в резерв управленческих кадров осуществляется на конкурсной основе и принимается комиссией по формированию и подготовке резерва управленческих кадров Оренбургской области (далее - комиссия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 Списочный (персональный) состав резерва управленческих кадров размещается в информационно-телекоммуникационной сети "Интернет" на официальном сайте аппарата Губернатора и Правительства Оренбургской области и официальном сайте федеральной государственной информационной системы в области государственной службы в сети "Интернет"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. Структура и порядок формирования</w:t>
      </w:r>
    </w:p>
    <w:p>
      <w:pPr>
        <w:pStyle w:val="ConsPlusTitle"/>
        <w:jc w:val="center"/>
        <w:rPr/>
      </w:pPr>
      <w:r>
        <w:rPr/>
        <w:t>резерва управленческих кадр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 Резерв управленческих кадров состоит из трех уровней: высший уровень резерва, базовый уровень резерва, перспективный уровень резерв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ребования к кандидатам в соответствии с каждым уровнем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ысший уровень - возраст до 50 лет, стаж работы по занимаемой должности не менее 2 лет, стаж работы в области профессиональной деятельности не менее 2 лет и рекомендуемый стаж работы на управленческих должностях не менее 5 лет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азовый уровень - возраст до 45 лет, стаж работы по занимаемой должности не менее 2 лет, стаж работы в области профессиональной деятельности не менее 2 лет и рекомендуемый стаж работы на управленческих должностях не менее 3 лет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ерспективный уровень - возраст до 35 лет, стаж работы по занимаемой должности не менее 1 года, стаж работы в области профессиональной деятельности не менее 1 года, стаж работы на управленческих должностях не требуетс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9. Резерв управленческих кадров формируется по итогам проведения конкурс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0. Конкурс объявляется по решению Губернатора Оренбургской обла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1. Объявление о приеме документов для участия в конкурсе и формы документов размещаются на официальном интернет-портале органов государственной власти Оренбургской области (www.orenburg-gov.ru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явление должно содержать информацию о сроках, месте и способах подачи документов на участие в конкурсе и их перечне, требованиях к кандидатам, а также о порядке получения дополнительной информ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2. Конкурс проводится в два этап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3. Первый этап заключается в приеме документов кандидат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4. Кандидаты представляют в управление государственной гражданской службы и кадровой работы следующие документы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личное заявлени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огласие на обработку персональных данных;</w:t>
      </w:r>
    </w:p>
    <w:p>
      <w:pPr>
        <w:pStyle w:val="ConsPlusNormal"/>
        <w:spacing w:before="240" w:after="0"/>
        <w:ind w:firstLine="540"/>
        <w:jc w:val="both"/>
        <w:rPr/>
      </w:pPr>
      <w:hyperlink r:id="rId7">
        <w:r>
          <w:rPr>
            <w:rStyle w:val="InternetLink"/>
            <w:color w:val="0000FF"/>
          </w:rPr>
          <w:t>анкету</w:t>
        </w:r>
      </w:hyperlink>
      <w:r>
        <w:rPr/>
        <w:t xml:space="preserve"> по форме, установленной распоряжением Правительства Российской Федерации от 26 мая 2005 года N 667-р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опию паспорта или документа, его заменяющего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опию трудовой книжки, заверенную нотариально или кадровой службой по месту работы (службы), иные документы, подтверждающие трудовую (служебную) деятельность кандида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опии документов об образовании и квалификации, о присвоении ученой степени, ученого звания, заверенные нотариально или кадровой службой по месту работы (службы). По желанию кандидата представляются копии документов, подтверждающих повышение или присвоение квалификации по результатам дополнительного профессионального образова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едставление на кандидата в резерв управленческих кадр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5. Представления на кандидатов в резерв управленческих кадров могут вноси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уководители органов государственной власти Оренбургской области или органов местного самоуправления муниципальных районов или городских округов Оренбургской обла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уководители Общественной палаты Оренбургской области либо общественных палат (советов) муниципальных образований Оренбургской обла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уководящие органы региональных отделений политических партий, имеющих представительство в Законодательном Собрании Оренбургской обла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оординирующие органы федеральных и (или) региональных кадровых и иных программ и проектов, реализуемых с целью выявления и личностно-профессионального развития перспективных руководителе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6. Временно не работающие лица могут принять участие в конкурсе, если они находятся в этом статусе не более 1 года и обладают подтвержденным стажем работы на руководящих должностя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7. Комиссия рассматривает представленные документы и принимает решение о допуске ко второму этапу конкурса либо решение об отказе в допуске ко второму этапу конкурс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8. Комиссия вправе приглашать на свои заседания кандидатов, а также запрашивать у них дополнительные документы и информацию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9. Второй этап заключается в оценке кандидатов и осуществляется управлением государственной гражданской службы и кадровой работ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омиссия имеет право рекомендовать включить в резерв управленческих кадров победителей конкурса "Команда Оренбуржья" без проведения оценочных процедур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0. Для принятия решения о включении в резерв целесообразно учитыва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стижения - опыт успешного решения управленческих задач (объективные результаты деятельност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ведения о применении за последний год дисциплинарного взыска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1. Методы оценки позволяют оценить профессиональный уровень кандидатов в зависимости от областей и видов профессиональной служебной деятельности, такие профессиональные и личностные качества, как стратегическое мышление, командное взаимодействие, персональную эффективность, гибкость и готовность к изменениям, а также лидерство и умение принимать управленческие реш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Для оценки кандидатов используются </w:t>
      </w:r>
      <w:hyperlink r:id="rId8">
        <w:r>
          <w:rPr>
            <w:rStyle w:val="InternetLink"/>
            <w:color w:val="0000FF"/>
          </w:rPr>
          <w:t>методы</w:t>
        </w:r>
      </w:hyperlink>
      <w:r>
        <w:rPr/>
        <w:t xml:space="preserve"> оценки профессиональных и личностных качеств, предусмотренные постановлением Правительства Российской Федерации от 31 марта 2018 года N 397 "Об утверждении единой методики проведения конкурсов на замещение вакантных должностей государственной гражданской службы Российской Федерации и включение в кадровый резерв государственных органов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2. Конкретные методы оценки кандидатов определяются решением комисс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3. Для организации и проведения оценки кандидатов могут привлекаться научные, образовательные и иные организации в соответствии с законодательством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4. Срок проведения оценочных процедур составляет не более трех месяцев с даты принятия решения о проведении конкурс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5. По итогам оценки управление государственной гражданской службы и кадровой работы составляет рейтинг кандидатов с указанием набранных баллов и занятых ими мест по результатам оценки, формирует список кандидатов для включения в резерв управленческих кадр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6. Список кандидатов для включения в резерв управленческих кадров направляется в комиссию на рассмотрени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ешение комиссии о включении в резерв управленческих кадров в десятидневный срок со дня заседания комиссии направляется Губернатору Оренбургской обла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7. Решение о включении в резерв управленческих кадров оформляется распоряжением Губернатора Оренбургской обла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рок пребывания в резерве управленческих кадров не превышает трех лет. По решению комиссии с учетом динамики личностно-профессионального развития лица, включенного в резерв управленческих кадров, срок его нахождения в резерве управленческих кадров может быть продлен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8. Документы кандидатов хранятся в управлении государственной гражданской службы и кадровой работы в течение 6 месяцев со дня принятия распоряжения Губернатора Оренбургской области о формировании резерва управленческих кадров и возвращаются на основании личного заявления кандидата. После истечения указанного срока документы подлежат уничтожению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9. Список лиц, включенных в резерв управленческих кадров, размещается на официальном интернет-портале органов государственной власти Оренбургской области (www.orenburg-gov.ru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0. Управление государственной гражданской службы и кадровой работы формирует личные дела лиц, включенных в резерв управленческих кадров. Личные дела указанных лиц подлежат хранению в период нахождения в резерве управленческих кадров и в течение одного года со дня исключения из него, после чего подлежат уничтожению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1. Лица, включенные в резерв управленческих кадров, обязаны своевременно представлять в управление государственной гражданской службы и кадровой работы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ю об изменении персональных данных в течение месяца со дня их измен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ю и документы по запросам управления государственной гражданской службы и кадровой работы, касающиеся нахождения в резерве управленческих кадр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формацию о возникновении обстоятельств, являющихся основаниями для исключения из резерва управленческих кадров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I. Работа с резервом управленческих кадров.</w:t>
      </w:r>
    </w:p>
    <w:p>
      <w:pPr>
        <w:pStyle w:val="ConsPlusTitle"/>
        <w:jc w:val="center"/>
        <w:rPr/>
      </w:pPr>
      <w:r>
        <w:rPr/>
        <w:t>Подготовка и личностно-профессиональное развитие</w:t>
      </w:r>
    </w:p>
    <w:p>
      <w:pPr>
        <w:pStyle w:val="ConsPlusTitle"/>
        <w:jc w:val="center"/>
        <w:rPr/>
      </w:pPr>
      <w:r>
        <w:rPr/>
        <w:t>лиц, включенных в резерв управленческих кадр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2. Управление государственной гражданской службы и кадровой работы ежегодно разрабатывает план подготовки и личностно-профессионального развития лиц, включенных в резерв управленческих кадров, который утверждается на заседании комисс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Лица, включенные в резерв управленческих кадров, формируют индивидуальные планы профессионального развития сроком на один год, в которых указываются основное содержание, направления и способы их подготовк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3. Подготовка и личностно-профессиональное развитие лиц, включенных в резервы управленческих кадров, осуществляются в следующих формах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частие в специальных программах подготовки, включая образовательные программы, стажировк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частие в конференциях, форумах, проектной и экспертной деятельно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дивидуальное и групповое консультирование (коучинг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частие в наставнической деятельно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амоподготовк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частие в подготовке программ социально-экономического развития Оренбургской области, государственных программ Оренбургской области, муниципальных программ, планов и программ развития муниципальных образован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ременное исполнение обязанностей по должностям государственной гражданской и муниципальной служб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ругие формы подготовк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4. Для реализации программ подготовки лиц, включенных в резерв управленческих кадров, в соответствии с законодательством Российской Федерации могут привлекаться образовательные и иные организ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оритет участия в программах подготовки и образовательных мероприятиях отдается лицам, планируемым для выдвижения на вышестоящую должность, вновь назначенным на должность в порядке должностного роста и продолжающим оставаться в резерве управленческих кадров этого же или более высокого уровня, а также лицам, обладающим наиболее высоким уровнем управленческого потенциал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определении очередности направления на обучение по образовательной программе лиц, включенных в резерв управленческих кадров, учитывается период с момента последнего прохождения соответствующей подготовк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5. Личностно-профессиональное развитие лиц, включенных в резерв управленческих кадров, может осуществляться в управленческой, экспертно-профессиональной и иных областях компетентности, прогресс в каждой из которых должен подлежать измерению и учитываться в индивидуальных планах профессионального развит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азвитие в управленческой области компетентности предполагает освоение новых знаний, умений, приобретение навыков и соответствующего опыта, необходимых для перемещения на вышестоящие должн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азвитие в экспертно-профессиональной области компетентности предполагает освоение новых знаний, умений, приобретение навыков и соответствующего опыта работы в рамках профессии или предметно-содержательной сферы деятельн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6. Показателями личностно-профессионального развития лица, включенного в резерв управленческих кадров, и уровня его готовности к замещению вышестоящей должности признаютс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ысокая эффективность и результативность деятельности, в том числе способность решать задачи развития как в рамках, так и за пределами непосредственных должностных обязанностей, подтверждаемая результатами оценки деятельности по основному месту работ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лучение дополнительного профессионального образования - прохождение обучения по комплексным и тематическим программам подготовки, участие в стажировках, семинарах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еремещения как между государственными органами, так и в самом государственном органе, между уровнями государственного управления, между органами местного самоуправления, государственными и муниципальными организациями, включая перемещения между государственными органами в различных субъектах Российской Федерации, а в пределах одного субъекта Российской Федерации - между органами местного самоуправления в разных муниципальных образованиях, между региональными государственными органами и органами местного самоуправл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частие в проектах и мероприятиях по совершенствованию реализации государственной политики в различных сферах деятельн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7. Планирование, разработка и реализация программ профессионального развития лиц, включенных в резерв управленческих кадров, осуществляется с учетом подготовки к целевым управленческим должностям и индивидуальных карьерных планов лиц, включенных в резерв управленческих кадров. Программы профессионального развития могут реализовываться в форме проектов подготовки управленческих кадров на основе принципов целевого набора для решения конкретных задач в сфере кадрового обеспечения системы государственного управления. Обучение по указанным программам может быть организовано для участников различного уровня управленческой готовности (высшей, перспективной и иной готовности)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V. Использование резерва управленческих кадр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8. Основными направлениями использования резерва управленческих кадров являютс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значение на вакантные вышестоящие должности, в том числе перемещение между должностями для оптимального распределения кадровых ресурсов по уровням и сферам государственного управл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еализация с привлечением лиц, включенных в резерв управленческих кадров, наиболее значимых проектов и мероприятий, направленных на совершенствование государственной политики в различных сферах жизнедеятельности государства и обществ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влечение лиц, включенных в резерв управленческих кадров, для подготовки резервов управленческих кадров иных уровне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значение лиц из резерва управленческих кадров в преимущественном порядке осуществляется на государственные и муниципальные должности Оренбургской области, должности государственной гражданской службы категории "руководители" высшей группы должностей и руководящие должности муниципальной службы, замещение которых не предусматривает проведения конкурсных процедур в соответствии с законодательством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9. Включение лица в резерв управленческих кадров не является основанием для назначения его на управленческую должность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V. Порядок выдвижения на вакантные должности лиц,</w:t>
      </w:r>
    </w:p>
    <w:p>
      <w:pPr>
        <w:pStyle w:val="ConsPlusTitle"/>
        <w:jc w:val="center"/>
        <w:rPr/>
      </w:pPr>
      <w:r>
        <w:rPr/>
        <w:t>включенных в резерв управленческих кадр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0. При образовании вакантной целевой управленческой должности, назначение на которую осуществляет Губернатор Оренбургской области, управление государственной гражданской службы и кадровой работы формирует список кандидатов для замещения указанной должности из числа лиц, включенных в резерв управленческих кадр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1. Список представляется на согласование вице-губернатору - заместителю председателя Правительства - руководителю аппарата Губернатора и Правительства Оренбургской области и направляется Губернатору Оренбургской обла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2. При образовании иных вакантных целевых должностей формирование списка кандидатов для замещения таких должностей осуществляется управлением государственной гражданской службы и кадровой работы по поручению вице-губернатора - заместителя председателя Правительства - руководителя аппарата Губернатора и Правительства Оренбургской обла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образовании вакантных должностей глав городских округов и муниципальных районов Оренбургской области претендентам из числа лиц, включенных в резерв управленческих кадров, предлагается принять участие в конкурсных (выборных) процедурах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VI. Оценка эффективности работы с резервом</w:t>
      </w:r>
    </w:p>
    <w:p>
      <w:pPr>
        <w:pStyle w:val="ConsPlusTitle"/>
        <w:jc w:val="center"/>
        <w:rPr/>
      </w:pPr>
      <w:r>
        <w:rPr/>
        <w:t>управленческих кадр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3. Оценка эффективности работы с резервом управленческих кадров осуществляется комиссией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е реже одного раза в год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растающим итогом за два и три год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4. Основными показателями эффективности работы с резервом управленческих кадров являютс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ля лиц, назначенных из резерва управленческих кадров, по отношению к общему количеству лиц, включенных в резерв управленческих кадров (отражает степень использования лиц, включенных в резерв управленческих кадров, для замещения целевых и иных должностей, мобильность резерва управленческих кадров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ля целевых должностей, на которые назначены лица из резерва управленческих кадров, к общему количеству вакантных должностей (отражает эффективность планирования и использования резерва управленческих кадров как источника замещения должностей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ля лиц, включенных в резерв управленческих кадров, принявших участие в мероприятиях по профессионально-личностному развитию, от общего числа лиц, состоящих в резерве, за отчетный период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VII. Основания для исключения и порядок исключения</w:t>
      </w:r>
    </w:p>
    <w:p>
      <w:pPr>
        <w:pStyle w:val="ConsPlusTitle"/>
        <w:jc w:val="center"/>
        <w:rPr/>
      </w:pPr>
      <w:r>
        <w:rPr/>
        <w:t>из резерва управленческих кадр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5. Мониторинг резерва управленческих кадров проводится управлением государственной гражданской службы и кадровой работы по мере необходимости, но не реже двух раз в год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6. Решение об исключении из резерва управленческих кадров принимает комиссия по следующим основаниям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ициатива лица, включенного в резерв управленческих кадров, об исключении его из резерва управленческих кадр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стечение трех лет пребывания в резерве управленческих кадр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значение на вышестоящую должность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знание лица, состоящего в резерве управленческих кадров, недееспособным или ограниченно дееспособным решением суда, вступившим в законную силу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вукратный отказ от предложения о замещении вакантной должно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истематический отказ от прохождения обучения по программам дополнительного профессионального образования, участия в мероприятиях, проводимых в рамках работы с резервом управленческих кадр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едставление подложных документов или заведомо ложных сведен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еудовлетворительные результаты профессионального развит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вольнение с работы по инициативе представителя нанимателя (работодателя) по причине грубого нарушения служебных обязанносте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чие обстоятельства, препятствующие пребыванию в резерве управленческих кадров или назначению из резерва управленческих кадров (выход из гражданства или приобретение гражданства другого государства, признание недееспособным, осуждение к наказанию в соответствии с приговором суда, вступившим в законную силу, а также наличие неснятой или непогашенной судимости, смерть и иные обстоятельства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7. Исключение лица из резерва управленческих кадров оформляется распоряжением Губернатора Оренбургской области на основании решения комисс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указу</w:t>
      </w:r>
    </w:p>
    <w:p>
      <w:pPr>
        <w:pStyle w:val="ConsPlusNormal"/>
        <w:jc w:val="right"/>
        <w:rPr/>
      </w:pPr>
      <w:r>
        <w:rPr/>
        <w:t>Губернатора</w:t>
      </w:r>
    </w:p>
    <w:p>
      <w:pPr>
        <w:pStyle w:val="ConsPlusNormal"/>
        <w:jc w:val="right"/>
        <w:rPr/>
      </w:pPr>
      <w:r>
        <w:rPr/>
        <w:t>Оренбургской области</w:t>
      </w:r>
    </w:p>
    <w:p>
      <w:pPr>
        <w:pStyle w:val="ConsPlusNormal"/>
        <w:jc w:val="right"/>
        <w:rPr/>
      </w:pPr>
      <w:r>
        <w:rPr/>
        <w:t>от 26 августа 2020 г. N 404-ук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" w:name="P194"/>
      <w:bookmarkEnd w:id="1"/>
      <w:r>
        <w:rPr/>
        <w:t>ПОЛОЖЕНИЕ</w:t>
      </w:r>
    </w:p>
    <w:p>
      <w:pPr>
        <w:pStyle w:val="ConsPlusTitle"/>
        <w:jc w:val="center"/>
        <w:rPr/>
      </w:pPr>
      <w:r>
        <w:rPr/>
        <w:t>о комиссии по формированию и подготовке резерва</w:t>
      </w:r>
    </w:p>
    <w:p>
      <w:pPr>
        <w:pStyle w:val="ConsPlusTitle"/>
        <w:jc w:val="center"/>
        <w:rPr/>
      </w:pPr>
      <w:r>
        <w:rPr/>
        <w:t>управленческих кадров Оренбург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Комиссия по формированию и подготовке резерва управленческих кадров Оренбургской области (далее - комиссия) образуется с целью совершенствования порядка формирования и эффективного использования резерва управленческих кадр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Основными задачами комиссии являютс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подготовка предложений Губернатору Оренбургской области, касающихся разработки государственной политики в области формирования и эффективного использования резерва управленческих кадр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координация деятельности органов исполнительной власти Оренбургской области по вопросам, связанным с отбором, подготовкой и переподготовкой резерва управленческих кадр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) разработка рекомендаций руководителям органов исполнительной власти Оренбургской области и органов местного самоуправления муниципальных образований Оренбургской области по формированию и подготовке резерва, определению технологий отбора и включения претендентов в резерв управленческих кадр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) определение порядка ведения базы данных резерва управленческих кадров и перечня должностей, подлежащих замещению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) объективная оценка профессиональных, деловых, нравственно-психологических качеств претендентов для включения в резерв управленческих кадр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е) рассмотрение методик отбора, подготовки и переподготовки резерва управленческих кадр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Комиссия для решения возложенных на нее основных задач имеет право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запрашивать и получать в установленном порядке необходимые материалы от органов исполнительной власти Оренбургской области, органов местного самоуправления муниципальных образований Оренбургской области, а также от организац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создавать по отдельным вопросам рабочие группы из числа представителей органов исполнительной власти Оренбургской области, органов местного самоуправления муниципальных образований Оренбургской области, общественных объединений и организаций, ученых и специалист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) приглашать на свои заседания представителей органов исполнительной власти Оренбургской области, органов местного самоуправления муниципальных образований Оренбургской области и общественных объединен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Комиссия формируется в составе председателя комиссии, заместителя председателя комиссии, секретаря и членов комиссии, которые принимают участие в ее работе на общественных начала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 Председатель комисси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определяет основные направления деятельности комисс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определяет дату, время, место проведения и повестку дня заседания комисс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) ведет заседания комисс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) контролирует исполнение решений комиссии по вопросам, относящимся к ее компетен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 Заседания комиссии проводятся по мере необходимости, но не реже одного раза в год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 Заседание комиссии считается правомочным, если на нем присутствует не менее половины ее членов. Решения комиссии принимаются большинством голосов присутствующих на заседании членов комиссии и оформляются протоколом, который подписывает председатель комиссии либо лицо, председательствующее на заседании комиссии. Протокол рассылается членам комиссии и при необходимости направляется в заинтересованные государственные органы и организ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8. Организационное и документационное обеспечение деятельности комиссии осуществляет управление государственной гражданской службы и кадровой работы аппарата Губернатора и Правительства Оренбург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указу</w:t>
      </w:r>
    </w:p>
    <w:p>
      <w:pPr>
        <w:pStyle w:val="ConsPlusNormal"/>
        <w:jc w:val="right"/>
        <w:rPr/>
      </w:pPr>
      <w:r>
        <w:rPr/>
        <w:t>Губернатора</w:t>
      </w:r>
    </w:p>
    <w:p>
      <w:pPr>
        <w:pStyle w:val="ConsPlusNormal"/>
        <w:jc w:val="right"/>
        <w:rPr/>
      </w:pPr>
      <w:r>
        <w:rPr/>
        <w:t>Оренбургской области</w:t>
      </w:r>
    </w:p>
    <w:p>
      <w:pPr>
        <w:pStyle w:val="ConsPlusNormal"/>
        <w:jc w:val="right"/>
        <w:rPr/>
      </w:pPr>
      <w:r>
        <w:rPr/>
        <w:t>от 26 августа 2020 г. N 404-ук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2" w:name="P230"/>
      <w:bookmarkEnd w:id="2"/>
      <w:r>
        <w:rPr/>
        <w:t>Состав</w:t>
      </w:r>
    </w:p>
    <w:p>
      <w:pPr>
        <w:pStyle w:val="ConsPlusTitle"/>
        <w:jc w:val="center"/>
        <w:rPr/>
      </w:pPr>
      <w:r>
        <w:rPr/>
        <w:t>комиссии Оренбургской области по формированию и подготовке</w:t>
      </w:r>
    </w:p>
    <w:p>
      <w:pPr>
        <w:pStyle w:val="ConsPlusTitle"/>
        <w:jc w:val="center"/>
        <w:rPr/>
      </w:pPr>
      <w:r>
        <w:rPr/>
        <w:t>резерва управленческих кадров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397"/>
        <w:gridCol w:w="5329"/>
      </w:tblGrid>
      <w:tr>
        <w:trPr/>
        <w:tc>
          <w:tcPr>
            <w:tcW w:w="334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Кулагин</w:t>
            </w:r>
          </w:p>
          <w:p>
            <w:pPr>
              <w:pStyle w:val="ConsPlusNormal"/>
              <w:jc w:val="both"/>
              <w:rPr/>
            </w:pPr>
            <w:r>
              <w:rPr/>
              <w:t>Дмитрий Владимирович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rPr/>
            </w:pPr>
            <w:r>
              <w:rPr/>
              <w:t>председатель комиссии, вице-губернатор - заместитель председателя Правительства - руководитель аппарата Губернатора и Правительства Оренбургской области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Фисенко</w:t>
            </w:r>
          </w:p>
          <w:p>
            <w:pPr>
              <w:pStyle w:val="ConsPlusNormal"/>
              <w:jc w:val="both"/>
              <w:rPr/>
            </w:pPr>
            <w:r>
              <w:rPr/>
              <w:t>Константин Владимирович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rPr/>
            </w:pPr>
            <w:r>
              <w:rPr/>
              <w:t>заместитель председателя комиссии, первый заместитель руководителя аппарата Губернатора и Правительства Оренбургской области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Звонова</w:t>
            </w:r>
          </w:p>
          <w:p>
            <w:pPr>
              <w:pStyle w:val="ConsPlusNormal"/>
              <w:jc w:val="both"/>
              <w:rPr/>
            </w:pPr>
            <w:r>
              <w:rPr/>
              <w:t>Валерия Геннадьевна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rPr/>
            </w:pPr>
            <w:r>
              <w:rPr/>
              <w:t>секретарь комиссии, начальник отдела государственной гражданской службы, кадровой работы и наград управления государственной гражданской службы и кадровой работы аппарата Губернатора и Правительства Оренбургской области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Балыкин</w:t>
            </w:r>
          </w:p>
          <w:p>
            <w:pPr>
              <w:pStyle w:val="ConsPlusNormal"/>
              <w:jc w:val="both"/>
              <w:rPr/>
            </w:pPr>
            <w:r>
              <w:rPr/>
              <w:t>Сергей Викторович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rPr/>
            </w:pPr>
            <w:r>
              <w:rPr/>
              <w:t>первый вице-губернатор - первый заместитель председателя Правительства Оренбургской области - министр сельского хозяйства, торговли, пищевой и перерабатывающей промышленности Оренбургской области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Бородин</w:t>
            </w:r>
          </w:p>
          <w:p>
            <w:pPr>
              <w:pStyle w:val="ConsPlusNormal"/>
              <w:jc w:val="both"/>
              <w:rPr/>
            </w:pPr>
            <w:r>
              <w:rPr/>
              <w:t>Андрей Владимирович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rPr/>
            </w:pPr>
            <w:r>
              <w:rPr/>
              <w:t>министр промышленности и энергетики Оренбургской области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Гильмутдинов</w:t>
            </w:r>
          </w:p>
          <w:p>
            <w:pPr>
              <w:pStyle w:val="ConsPlusNormal"/>
              <w:jc w:val="both"/>
              <w:rPr/>
            </w:pPr>
            <w:r>
              <w:rPr/>
              <w:t>Ринат Усманович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rPr/>
            </w:pPr>
            <w:r>
              <w:rPr/>
              <w:t>главный федеральный инспектор по Оренбургской области (по согласованию)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ConsPlusNormal"/>
              <w:rPr/>
            </w:pPr>
            <w:r>
              <w:rPr/>
              <w:t>Гончаров</w:t>
            </w:r>
          </w:p>
          <w:p>
            <w:pPr>
              <w:pStyle w:val="ConsPlusNormal"/>
              <w:rPr/>
            </w:pPr>
            <w:r>
              <w:rPr/>
              <w:t>Денис Викторович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rPr/>
            </w:pPr>
            <w:r>
              <w:rPr/>
              <w:t>министр экономического развития, инвестиций, туризма и внешних связей Оренбургской области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Ермакова</w:t>
            </w:r>
          </w:p>
          <w:p>
            <w:pPr>
              <w:pStyle w:val="ConsPlusNormal"/>
              <w:jc w:val="both"/>
              <w:rPr/>
            </w:pPr>
            <w:r>
              <w:rPr/>
              <w:t>Жанна Анатольевна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rPr/>
            </w:pPr>
            <w:r>
              <w:rPr/>
              <w:t>ректор федерального государственного бюджетного образовательного учреждения высшего образования "Оренбургский государственный университет" (по согласованию)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Иванова</w:t>
            </w:r>
          </w:p>
          <w:p>
            <w:pPr>
              <w:pStyle w:val="ConsPlusNormal"/>
              <w:jc w:val="both"/>
              <w:rPr/>
            </w:pPr>
            <w:r>
              <w:rPr/>
              <w:t>Александра Георгиевна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rPr/>
            </w:pPr>
            <w:r>
              <w:rPr/>
              <w:t>председатель Общественной палаты Оренбургской области (по согласованию)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Ивлева</w:t>
            </w:r>
          </w:p>
          <w:p>
            <w:pPr>
              <w:pStyle w:val="ConsPlusNormal"/>
              <w:jc w:val="both"/>
              <w:rPr/>
            </w:pPr>
            <w:r>
              <w:rPr/>
              <w:t>Евгения Владимировна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rPr/>
            </w:pPr>
            <w:r>
              <w:rPr/>
              <w:t>исполняющий обязанности заместителя министра региональной и информационной политики Оренбургской области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Кузьмин</w:t>
            </w:r>
          </w:p>
          <w:p>
            <w:pPr>
              <w:pStyle w:val="ConsPlusNormal"/>
              <w:jc w:val="both"/>
              <w:rPr/>
            </w:pPr>
            <w:r>
              <w:rPr/>
              <w:t>Алексей Александрович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rPr/>
            </w:pPr>
            <w:r>
              <w:rPr/>
              <w:t>глава муниципального образования Соль-Илецкий городской округ Оренбургской области (по согласованию)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ConsPlusNormal"/>
              <w:rPr/>
            </w:pPr>
            <w:r>
              <w:rPr/>
              <w:t>Лагуновский</w:t>
            </w:r>
          </w:p>
          <w:p>
            <w:pPr>
              <w:pStyle w:val="ConsPlusNormal"/>
              <w:rPr/>
            </w:pPr>
            <w:r>
              <w:rPr/>
              <w:t>Вячеслав Кашифович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rPr/>
            </w:pPr>
            <w:r>
              <w:rPr/>
              <w:t>директор исполнительной дирекции Оренбургского областного союза промышленников и предпринимателей (работодателей) (по согласованию)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Тарасенко</w:t>
            </w:r>
          </w:p>
          <w:p>
            <w:pPr>
              <w:pStyle w:val="ConsPlusNormal"/>
              <w:jc w:val="both"/>
              <w:rPr/>
            </w:pPr>
            <w:r>
              <w:rPr/>
              <w:t>Владимир Владимирович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rPr/>
            </w:pPr>
            <w:r>
              <w:rPr/>
              <w:t>директор Оренбургского филиала федерального государственного бюджетного образовательного учреждения высшего образования "Российская академия народного хозяйства и государственной службы при Президенте Российской Федерации" (по согласованию)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ConsPlusNormal"/>
              <w:rPr/>
            </w:pPr>
            <w:r>
              <w:rPr/>
              <w:t>Петухов</w:t>
            </w:r>
          </w:p>
          <w:p>
            <w:pPr>
              <w:pStyle w:val="ConsPlusNormal"/>
              <w:rPr/>
            </w:pPr>
            <w:r>
              <w:rPr/>
              <w:t>Игнат Евгеньевич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rPr/>
            </w:pPr>
            <w:r>
              <w:rPr/>
              <w:t>генеральный директор акционерного общества "Корпорация развития Оренбургской области" (по согласованию)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олухин</w:t>
            </w:r>
          </w:p>
          <w:p>
            <w:pPr>
              <w:pStyle w:val="ConsPlusNormal"/>
              <w:jc w:val="both"/>
              <w:rPr/>
            </w:pPr>
            <w:r>
              <w:rPr/>
              <w:t>Александр Валерьевич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rPr/>
            </w:pPr>
            <w:r>
              <w:rPr/>
              <w:t>заместитель председателя Правительства Оренбургской области - министр строительства, жилищно-коммунального, дорожного хозяйства и транспорта Оренбургской области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ушкарев</w:t>
            </w:r>
          </w:p>
          <w:p>
            <w:pPr>
              <w:pStyle w:val="ConsPlusNormal"/>
              <w:jc w:val="both"/>
              <w:rPr/>
            </w:pPr>
            <w:r>
              <w:rPr/>
              <w:t>Евгений Георгиевич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rPr/>
            </w:pPr>
            <w:r>
              <w:rPr/>
              <w:t>начальник управления государственной гражданской службы и кадровой работы аппарата Губернатора и Правительства Оренбургской области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Савинова</w:t>
            </w:r>
          </w:p>
          <w:p>
            <w:pPr>
              <w:pStyle w:val="ConsPlusNormal"/>
              <w:jc w:val="both"/>
              <w:rPr/>
            </w:pPr>
            <w:r>
              <w:rPr/>
              <w:t>Татьяна Леонидовна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rPr/>
            </w:pPr>
            <w:r>
              <w:rPr/>
              <w:t>вице-губернатор - заместитель председателя Правительства Оренбургской области по социальной политике - министр здравоохранения Оренбургской области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Самбурский</w:t>
            </w:r>
          </w:p>
          <w:p>
            <w:pPr>
              <w:pStyle w:val="ConsPlusNormal"/>
              <w:jc w:val="both"/>
              <w:rPr/>
            </w:pPr>
            <w:r>
              <w:rPr/>
              <w:t>Александр Михайлович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rPr/>
            </w:pPr>
            <w:r>
              <w:rPr/>
              <w:t>министр природных ресурсов, экологии и имущественных отношений Оренбургской области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ConsPlusNormal"/>
              <w:rPr/>
            </w:pPr>
            <w:r>
              <w:rPr/>
              <w:t>Шмарин</w:t>
            </w:r>
          </w:p>
          <w:p>
            <w:pPr>
              <w:pStyle w:val="ConsPlusNormal"/>
              <w:rPr/>
            </w:pPr>
            <w:r>
              <w:rPr/>
              <w:t>Василий Николаевич</w:t>
            </w:r>
          </w:p>
        </w:tc>
        <w:tc>
          <w:tcPr>
            <w:tcW w:w="39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rPr/>
            </w:pPr>
            <w:r>
              <w:rPr/>
              <w:t>глава муниципального образования Оренбургский район Оренбургской области (по согласованию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указу</w:t>
      </w:r>
    </w:p>
    <w:p>
      <w:pPr>
        <w:pStyle w:val="ConsPlusNormal"/>
        <w:jc w:val="right"/>
        <w:rPr/>
      </w:pPr>
      <w:r>
        <w:rPr/>
        <w:t>Губернатора</w:t>
      </w:r>
    </w:p>
    <w:p>
      <w:pPr>
        <w:pStyle w:val="ConsPlusNormal"/>
        <w:jc w:val="right"/>
        <w:rPr/>
      </w:pPr>
      <w:r>
        <w:rPr/>
        <w:t>Оренбургской области</w:t>
      </w:r>
    </w:p>
    <w:p>
      <w:pPr>
        <w:pStyle w:val="ConsPlusNormal"/>
        <w:jc w:val="right"/>
        <w:rPr/>
      </w:pPr>
      <w:r>
        <w:rPr/>
        <w:t>от 26 августа 2020 г. N 404-ук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3" w:name="P322"/>
      <w:bookmarkEnd w:id="3"/>
      <w:r>
        <w:rPr/>
        <w:t>Перечень</w:t>
      </w:r>
    </w:p>
    <w:p>
      <w:pPr>
        <w:pStyle w:val="ConsPlusTitle"/>
        <w:jc w:val="center"/>
        <w:rPr/>
      </w:pPr>
      <w:r>
        <w:rPr/>
        <w:t>целевых должностей, для замещения которых формируется</w:t>
      </w:r>
    </w:p>
    <w:p>
      <w:pPr>
        <w:pStyle w:val="ConsPlusTitle"/>
        <w:jc w:val="center"/>
        <w:rPr/>
      </w:pPr>
      <w:r>
        <w:rPr/>
        <w:t>резерв управленческих кадров Оренбургской области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839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ководитель органа исполнительной власт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меститель руководителя органа исполнительной власт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меститель главы муниципального образова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лава администрации муниципального образова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вый заместитель главы муниципального образования (первый заместитель главы администрации муниципального образования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меститель главы муниципального образования (заместитель главы администрации муниципального образования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меститель главы муниципального образования - руководитель самостоятельного структурного подразделения органа местного самоуправления (заместитель главы администрации муниципального образования - руководитель самостоятельного структурного подразделения органа местного самоуправления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меститель главы муниципального образования - руководитель структурного подразделения органа местного самоуправления (заместитель главы администрации муниципального образования - руководитель структурного подразделения органа местного самоуправления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меститель главы муниципального образования - руководитель аппарата администрации муниципального образования (заместитель главы администрации - руководитель аппарата администрации муниципального образования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уководитель аппарата (управляющий делами) администрации муниципального образова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уководитель (глава) округа (района) в городе (руководитель (глава) администрации округа (района) в городе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вый заместитель руководителя (главы) округа (района) в городе (первый заместитель руководителя (главы) администрации округа (района) в городе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уководитель государственного учреждения, предприятия, учредителем которого является Оренбургская област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.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меститель руководителя государственного учреждения, предприятия, учредителем которого является Оренбургская область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5DE4E78DF05B9E41A20CB809936E95510C665D053D51E0190D4AA439893C8B7FC6BC72FFC821DD70C7D18AD329F244B5Q663E" TargetMode="External"/><Relationship Id="rId4" Type="http://schemas.openxmlformats.org/officeDocument/2006/relationships/hyperlink" Target="consultantplus://offline/ref=5DE4E78DF05B9E41A20CB809936E95510C665D053A50E0160A4AA439893C8B7FC6BC72FFC821DD70C7D18AD329F244B5Q663E" TargetMode="External"/><Relationship Id="rId5" Type="http://schemas.openxmlformats.org/officeDocument/2006/relationships/hyperlink" Target="consultantplus://offline/ref=5DE4E78DF05B9E41A20CB809936E95510C665D053D56E31D0B4AA439893C8B7FC6BC72FFC821DD70C7D18AD329F244B5Q663E" TargetMode="External"/><Relationship Id="rId6" Type="http://schemas.openxmlformats.org/officeDocument/2006/relationships/hyperlink" Target="consultantplus://offline/ref=5DE4E78DF05B9E41A20CB809936E95510C665D053D51E61B0C4AA439893C8B7FC6BC72FFC821DD70C7D18AD329F244B5Q663E" TargetMode="External"/><Relationship Id="rId7" Type="http://schemas.openxmlformats.org/officeDocument/2006/relationships/hyperlink" Target="consultantplus://offline/ref=5DE4E78DF05B9E41A20CA6048502C8550F6E0B0B3054EF495415FF64DE35812881F32BAF8C74D074CFC4DE8B73A549B76AEE7BFBBDB26505Q762E" TargetMode="External"/><Relationship Id="rId8" Type="http://schemas.openxmlformats.org/officeDocument/2006/relationships/hyperlink" Target="consultantplus://offline/ref=5DE4E78DF05B9E41A20CA6048502C8550E6406083150EF495415FF64DE35812881F32BAF8C74D075CCC4DE8B73A549B76AEE7BFBBDB26505Q762E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4:58:00Z</dcterms:created>
  <dc:creator>Admin</dc:creator>
  <dc:description/>
  <cp:keywords/>
  <dc:language>en-US</dc:language>
  <cp:lastModifiedBy>Admin</cp:lastModifiedBy>
  <dcterms:modified xsi:type="dcterms:W3CDTF">2020-09-09T04:59:00Z</dcterms:modified>
  <cp:revision>1</cp:revision>
  <dc:subject/>
  <dc:title>Документ предоставлен КонсультантПлюс</dc:title>
</cp:coreProperties>
</file>